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3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02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  <w:bookmarkStart w:id="0" w:name="_Hlk207205866"/>
      <w:r>
        <w:rPr/>
        <w:t>Подколзиной Наталии Владимировны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0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Подколзиной Наталии Владими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>1. Досрочно прекратить полномочия члена участковой избирательной комиссии избирательного участка № 03-02 срока полномочий 2023-2028 гг. с правом решающего голоса Подколзиной Наталии Владимировны, назначенного в состав участковой комиссии по предложению Регионального отделения Политической партии "Российская партия пенсионеров за социальную справедливость" в Липецкой области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27T13:59:00Z</dcterms:modified>
  <cp:revision>17</cp:revision>
  <dc:subject/>
  <dc:title>ТЕРРИТОРИАЛЬНАЯ ИЗБИРАТЕЛЬНАЯ  КОМИССИЯ</dc:title>
</cp:coreProperties>
</file>